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оклад директора департамента образования и науки Брянской области на коллегии Губернатора Брянской области 21 марта 2013 года по вопросу «Об итогах модернизации регионального  общего образования за 2012 год»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важаемый Николай Васильевич!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участники заседания коллегии!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ализация проекта модернизации системы общего образования Брянской области с апреля 2011 года стала ключевым  направлением деятельности администрации и департамента  образования Брянской области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Целями модернизации является доведение уровня средней заработной платы учителей (а с 2013 года – педагогических работников) до средней заработной платы по экономике региона и повышение  качества предоставляемых образовательных услуг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достижения этих целей в  регионы с 2011 по 2013 год включительно направляются федеральные субсидии, расходование которых на запланированные регионом и муниципальными образованиями мероприятия по модернизации общего образования высвобождает средства на местах и позволяет использовать их на повышение уровня заработной платы. 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им образом, федеральные субсидии направляются на мероприятия, позволяющие обеспечить плановое внедрение федеральных государственных образовательных стандартов (приобретение оборудования, пополнение фондов школьных библиотек, повышение квалификационной подготовки учителей и педагогических работников, организацию дистанционного образования), а также на необходимое для внедрения стандартов развитие инфраструктуры образовательных учреждений, включающее приобретение школьных автобусов для доставки учащихся к базовым образовательным учреждениям, проведение мероприятий, направленных на достижение соответствия учреждений общего образования современным санитарным нормам и требованиям безопасност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щий объем финансирования проекта из федерального бюджета на 2011-2013 годы – 120,0 млрд.рублей (2011 год – 20 млрд. рублей, 2012 год -60 млрд.руб, 2013 год -  40 млрд.руб.).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мер субсидии, предоставленной  из федерального бюджета бюджету Брянской области за 2 года модернизации, составил почти 800 млн. рублей (793 751 000 рублей). Софинансирование из областного бюджета -  42 млн. рублей (41 957 000 рублей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013 год – последний в федеральной части в этом масштабном проекте. Благодаря усилиям всех ветвей власти, муниципальных образований, образовательных учреждений, все запланированные мероприятия модернизации в 2012 году успешно реализованы. Средства использованы в полном объеме и по целевому назначению, что позволило Брянской области в 2013 году получить максимально возможную сумму субсидии в размере 363 057 000 (Трехсот шестидесяти трех миллионов пятидесяти семи тысяч)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реди актуальных проблем развития образования Брянской области, требующих решения, стояли и стоят сегодня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повышение заработной платы и профессионального уровня педагогических работников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создание условий для внедрения федеральных государственных образовательных стандартов, включая развитие инфраструктуры и укрепление материальной базы; энергосбережение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развитие дистанционного образования и информационных технолог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едусмотренное Соглашением доведение уровня средней заработной платы учителей к концу  2012 года до уровня среднемесячной  заработной платы работников в целом по экономике области в 2011 году, что составляет 14 790 рублей, администрацией области выполне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реализации мероприятий по исполнению Указа Президента № 597 согласно Постановлению администрации Брянской области повышена заработная плата педагогических работников с 1 декабря 2012 года на 15%, что позволило обеспечить доведение средней заработной платы в декабре месяце до 16 410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чение 2012 года велась активная работа по обсуждению проектов методик введения новой системы оплаты труда (НСОТ) и нормативно-подушевого финансирования в образовательных учреждениях. Под руководством специалистов «Института проблем образовательной политики «Эврика»» прошли два семинара для руководящих и педагогических работников образовательных учреждений Брянской облас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января 2013 года постановлением администрации Брянской области от 29 декабря 2012 года № 1321 утверждено  новое Положение о системе  оплаты труда работников государственных образовательных учреждений Брянской области, устанавливающее базовую единицу для определения базовых окладов и систему стимулирующих выплат в целях повышения качества труд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ходе выполнения комплексных мер по модернизации школьного образования более 6 тысяч учителей и руководящих работников  Брянской области прошли повышение квалификации для работы в соответствии с федеральными государственными образовательными стандартами. Из них в 2012 году прошли повышение квалификации 2275 человек. 375 руководящих работников прошли профессиональную  переподготовку по программе «Менеджмент в образовании». Программы повышения квалификации и профессиональной подготовки предусматривали стажировку, которая была организована не только в образовательных учреждениях Брянской области, но и за ее пределами: в Липецкой, Ростовской, Тамбовской и других областях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бласти начато внедрение персонифицированной модели повышения квалификации. В 2012 году в этой работе приняли участие два муниципальных образования области – г.Клинцы и Фокинский район г.Брянска. Педагоги самостоятельно выбирали образовательную программу и формировали индивидуальный образовательный маршрут. Финансовые средства на их повышение квалификации были направлены непосредственно в образовательные учрежд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просе повышения квалификации педагогов реализуется также опыт дистанционного обучения с помощью электронных изданий  на ДВД и сетевых учебных курсов. </w:t>
      </w:r>
    </w:p>
    <w:p>
      <w:pPr>
        <w:pStyle w:val="TextBodyIndent"/>
        <w:ind w:lef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2010 года на Брянщине ведется работа по сохранению условий для образования детей-инвалидов, в том числе в рамках федеральных целевых программ: «Дистанционное образование детей-инвалидов», «Доступная среда», «Распространение современных моделей социализации детей». На базе муниципального бюджетного общеобразовательного учреждения «Центр образования» г.Брянска создана федеральная стажировочная площадка по вопросам социализации детей с ДЦП. В 2012 году 112 специалистов Брянской области и других регионов, работающих с детьми-инвалидами, прошли обучение на ней. </w:t>
      </w:r>
    </w:p>
    <w:p>
      <w:pPr>
        <w:pStyle w:val="TextBodyIndent"/>
        <w:ind w:lef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истанционное образование детей-инвалидов, как мероприятие приоритетного национального проекта «Образование», реализуется в Брянской области с 2010 года. Оборудован и функционирует центр дистанционного образования на 11 рабочих мест, организован канал связи.         </w:t>
      </w:r>
    </w:p>
    <w:p>
      <w:pPr>
        <w:pStyle w:val="TextBodyIndent"/>
        <w:ind w:lef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концу 2012 года  175 детей-инвалидов получили возможность полноценного обучения, находясь в домашних условиях.  В обучении задействованы 158 педагогов. </w:t>
      </w:r>
    </w:p>
    <w:p>
      <w:pPr>
        <w:pStyle w:val="TextBodyIndent"/>
        <w:ind w:lef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3 и последующие годы данная работа будет продолжена: в 2013 году - за счет средств, выделяемых на модернизацию образования; в последующие годы -  за счет региональных средст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 требованиями федеральных государственных образовательных стандартов все учащиеся 1 классов области (в 2011 году) и 2 классов (в 2012 году)  были обеспечены за счет средств модернизации комплектами учебников и учебных пособий, учащиеся 4 классов учебными пособиями курса  «Основы религиозной культуры и светской этики».  Направлены в образовательные учреждения более 82 тысяч учебных пособий регионального компонента «Брянский край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к положительный пример, в Министерстве  была отмечена инициатива Губернатора Брянской области об обеспечении первоклассников единой школьной формой. Средства для ее реализации предусмотрены государственной программой «Развитие образования Брянской области» (2012-2015 годы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проекта модернизации все образовательные учреждения получили в свое распоряжение мультимедийные комплексы, состоящие из ноутбука или компьютера, проектора с экраном или интерактивной доски, многофункционального устройства, звуковых колонок, то есть всего, что необходимо для реализации требований федеральных стандартов в начальной школе. В 2012 году материально-техническая база школ пополнилась 73 мобильными  компьютерными классами, 456 рабочими местами учителя. Также отдельно были поставлены 381 мобильный компьютер, 29 проекторов и 6 интерактивных досок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целью создания материальной базы для внедрения дистанционных форм обучения в МБОУ «Брянский городской лицей № 2 им. М.В.Ломоносова» централизованно приобретен аппаратно-программный комплекс  видеоконференцсвязи, позволяющий организовать подключение к видео и IP-серверам Ресурсного центра научных исследований и инновационных технологий, а также обеспечивающий возможность полноценных дистанционных видеозанятий с другими учебными заведениями, в том числе зарубежны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всех общеобразовательных учреждений продлена лицензия на использование программных продуктов   Microsoft Windows и Office. Продолжено развитие региональной информационной сети системы образования. За прошедший период увеличена скорость доступа в сеть Интернет 220 общеобразовательных учреждений. Для 35 их них организованы высокоскоростные волоконно-оптические линии связи, обеспечивающие доступ в сеть со скоростью до 10 Мбит/с. Эта работа будет продолжена. Средства модернизации будут направлены на увеличение скорости Интернет в городах области (через прокладку оптоволоконных сетей, изменение тарифного плана). Посредством прокладки оптоволокна скорость будет увеличена и в средних базовых школах муниципальных образований, которые должны стать ресурсными центр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чение двух лет реализован комплекс мероприятий, направленных на создание комфортной и безопасной среды в образовательных учреждениях. В 2012 году капитальный ремонт выполнен в 147 школах. Отремонтировано 67 пищеблоков, выполнен ремонт и оборудование новых теплых туалетов в 53-х школах, отремонтированы спортивные залы 50 образовательных учреждений. В рамках мероприятий по развитию школьной инфраструктуры отремонтировано 176 классов с целью установки нового оборудования, проведен текущий ремонт 3210 помещен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го в текущем году проведены ремонтные работы в 86% школ.  Сегодня в отремонтированных помещениях обучаются более 88 тыс. школьников (79% от общего количества учащихся школ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ложение средств модернизации в ремонт школ позволило сократить  долю государственных  и муниципальных общеобразовательных учреждений, здания которых требуют капитального ремонта,  до 9%. Для сравнения -  в 2009 году данный показатель составлял 24%. В настоящее время школ, находящихся в аварийном состоянии, не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и нет образовательных учреждений, не соответствующих требованиям пожарной или санитарной безопасности, учреждений, где бы не был проведен энергоаудит.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обходимо отметить, что с целью решения наиболее проблемных вопросов в части укрепления материально-технической базы по решению Губернатора и предложениям депутатов Брянской областной Думы образовательным учреждениям была адресно выделена  финансовая помощь из областного бюджета в общей сумме более 102 млн. рублей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Муниципальными образованиями на решение задач модернизации направлено более 45 миллионов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1129 образовательных учреждений оборудованы автоматической пожарной сигнализацией и системой оповещения, 724 - обеспечены выводом сигнала о срабатывании автоматической пожарной сигнализацией на пульты связи пожарных частей, 83 – оборудованы системой видеонаблюд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подготовки к новому учебному году производился ремонт и дооборудование автоматической пожарной сигнализации в 254-х учреждениях, была произведена огнезащита конструкций на 312 объектах, ремонт противопожарного водоснабжения в 60 объектах, пути эвакуации приведены в соответствие требованиям пожарной безопасности на 154 объектах, осуществляется обслуживание систем автоматической пожарной сигнализации и радиомониторинга. Всего исполнено 1053 предписания Госпожнадзор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ходе комиссионных приемок к новому учебному году все школы  были приняты территориальными службами Роспотребнадзора, Госпожнадзора, Ростехнадзора, МВД, ФСБ, что свидетельствует о соответствии объектов требованиям СанПиН и условиям безопасного пребывания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осуществления мер, направленных на совершенствование организации питания школьников, закуплено 855 единиц технологического оборудования для пищеблоков, новым оборудованием обеспечено 44% школ. Это позволяет охватить качественным горячим питанием 96% школьников, что в сравнении с 2011 годом на 12% больш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о из основных направлений, реализуемых в рамках проекта модернизации общего образования  - проведение мероприятий по реорганизации образовательных учреждений. Это направление связано  со сложившейся  в Брянской области структурой общего образования. Несмотря на проведенную работу, в области 310 малокомплектных школ, или 51,4% от общего количеств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партамент образования и администрации муниципальных образований области продолжают работу по реорганизации образовательных учреждений с целью создания сети, состоящей из базовых школ и примыкающих к ним филиалов. Это способствует сохранению малокомплектных учреждений в отдаленных или малонаселенных пунктах, но на экономически более выгодных условиях и с более качественной организацией образовательного процесс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решение данной задачи направлено укрепление базовых учреждений, в том числе обеспечение их школьными автобусами. По состоянию на 1января 2013 года в Брянской области все базовые школы имеют школьные автобусы, парк которых составляет 228 единиц. Это позволяет ежедневно  перевозить более 6,5 тысяч школьников из 600 населенных пунктов сельской местнос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1 году Счетной палатой Российской Федерации в Брянской области проводилась проверка по вопросу целевого и эффективного использования субсидий из федерального бюджета. Результатом проверки явилась положительная оценка Счетной палатой деятельности администрации области и департамента образ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2 году аналогичная проверка по итогам 9 месяцев проведена Контрольно-счетной палатой Брянской области. Наиболее успешно справились с проведением мероприятий модернизации и своевременной реализацией средств Стародубский, Унечский районы. В ходе проверки были отмечены факты нарушения учета и отчетности, несвоевременного  отражения полученных материальных ценностей в составе муниципальной собственности, факты  неиспользования полученного оборудования (Погарский, Клетнянский, Суражский районы), затягивания процедуры освоения выделенных средств, в частности: по итогам 9 месяцев имели значительный остаток неиспользованных средств г.Брянск, Брасовский, Брянский, Карачевский, Красногорский, Погарский, Почепский, Суражский, Трубчевский районы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партаментом образования были предприняты необходимые шаги по изменению сложившейся ситуации: проведены совещания с приглашением заместителей глав районных администраций по социальным вопросам, начальников отделов образования; осуществлялись выезды на места, проводилось индивидуальное консультирование. В результате по итогам года аудиторами Контрольно-счетной палаты было отмечено устранение выявленных нарушений в полном объем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к уже было отмечено, показатели модернизации образования области в 2012 году выполнены в полном объеме. Кассовое исполнение запланированных мероприятий модернизации составило 100%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течение 2013 года в системе управления реализацией комплекса мер основное внимание будет уделено участию образовательных учреждений области в электронном мониторинге региональных систем общего образования. В целях привлечения общественности к контролю за реализацией комплекса мер по модернизации общего образования Брянской области организуется публикация текста мероприятий и обсуждение их в СМИ и общественных организациях. Продолжит работу областной межрегиональный Совет по модернизации, сайт департамента, посвященный проекту, будет осуществляться работа «Горячей линии» (64-37-93); реализация  проекта будет освещаться в «Брянской учительской газете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редства федеральной субсидии и областного бюджета будут направляться в муниципальные образования с целью осуществления мероприятий развитием инфраструктуры, проведением ремонтных работ, а также через централизованные поставки службами департамента образования компьютерной техники, школьных автобусов. Через организацию курсовой подготовки педагогов, развитие возможностей для дистанционного образ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ходя из наиболее актуальных проблем развития образования региона, в 2013 году перед нами поставлена задача довести количество руководителей и педагогических работников общеобразовательных учреждений, прошедших повышение квалификации или переподготовку по внедрению федеральных государственных образовательных стандартов до 70% от общего количества работников, в том числе благодаря дальнейшему внедрению персонифицированной модели повышения квалификаци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вые подходы к преподаванию предметов в связи с введением новых федеральных государственных образовательных стандартов также требуют продолжения модернизации учебно-материальной баз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ащение компьютерной техникой позволит широко использовать информационно-коммуникационные возможности в организации учебно-воспитательного процесса, в т.ч. для детей-инвалидов и детей с ограниченными возможностями здоровья (ОВЗ), проведения государственной (итоговой) аттестации обучающихс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-прежнему актуальными остаются вопросы укрепления безопасности школ, выполнения санитарно-эпидемиологических требований, охраны здоровья учащихся, что требует направления значительных финансовых средств на развитие школьной инфраструктуры и проведение мероприятий по капитальному ремонт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вязи с предполагаемой дальнейшей реорганизацией сети малокомплектных общеобразовательных учреждений существует необходимость в открытии новых школьных маршрутов и пополнении парка школьных автобусов в 16 муниципальных городах и районах. Таким образом, существует необходимость в приобретении не менее 46 школьных автобусов, оснащенных приборами спутниковой навигации ГЛОНАСС и удовлетворяющих всем требованиям безопасности для перевозки дете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результате осуществления мер, направленных на энергосбережение в системе общего образования Брянской области, достигнута положительная динамика снижения потребления по всем видам топливно-энергетических ресурсов. Сегодня основная задача школ - реализация энергосберегающих мероприятий по результатам энергообследований. В подавляющем большинстве - это проведение ремонтов систем теплоснабжения, утепление фасадов зданий, замена оконных блоков и наружных дверей, замена систем электроосвещения и электрооборудования. Данные мероприятия будут осуществляться в рамках проведения капитальных и текущих ремонтов, на которые будет направлено 113 165 000 рублей (развитие инфраструктуры – 70 000 000 рублей, поведение капитальных ремонтов – 43 165 000 рублей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коллеги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заключение доклада хочу еще раз акцентировать Ваше внимание на том, что все мероприятия, проводимые в рамках модернизации регионального общего образования, должны быть направлены на повышение доступности качественного образования для любого школьника Брянской области. Эту мысль 7 ноября 2012 года на совещании по вопросам модернизации региональных систем общего образования особо  подчеркнул Президент Российской Федерации В.В.Пут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редства, выделяемые на модернизационные мероприятия не подменяют и ни в коем случае не отменяют обязанности муниципалитетов по содержанию и развитию материальной базы учреждений образования. Средства модернизации не должны направляться на «латание» застаревших недоработок или проблем. Эти средства должны эффективно использоваться с целью вывода системы образования на уровень современных требований к образованию, уровень, позволяющий давать нашим детям образование иного, более высокого качеств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роме того, уважаемые коллеги, прошу обратить особое внимание на слова Президента о том, что работа по модернизации региональной системы образования «после окончания федерального финансирования … не должна заканчиваться… выполнение этой задачи, включая обеспечение необходимыми ресурсами, полностью переходит в зону ответственности субъектов Российской Федерации»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pacing w:val="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44:00Z</dcterms:created>
  <dc:creator>u302</dc:creator>
  <dc:description/>
  <cp:keywords/>
  <dc:language>en-US</dc:language>
  <cp:lastModifiedBy>Alexey</cp:lastModifiedBy>
  <cp:lastPrinted>2013-03-18T14:38:00Z</cp:lastPrinted>
  <dcterms:modified xsi:type="dcterms:W3CDTF">2013-03-21T12:44:00Z</dcterms:modified>
  <cp:revision>2</cp:revision>
  <dc:subject/>
  <dc:title> </dc:title>
</cp:coreProperties>
</file>